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59" w:hanging="0"/>
        <w:jc w:val="right"/>
        <w:rPr>
          <w:rFonts w:ascii="Times New Roman" w:hAnsi="Times New Roman" w:eastAsia="Arial" w:cs="Times New Roman"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i/>
          <w:sz w:val="24"/>
          <w:szCs w:val="24"/>
        </w:rPr>
        <w:t>Anexa 1.4.</w:t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ind w:right="-359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Declarație de parteneri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ganizaţii partenere în realizarea proiectului 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artener nr.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23495</wp:posOffset>
                </wp:positionV>
                <wp:extent cx="64287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.85pt" to="500.55pt,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20320</wp:posOffset>
                </wp:positionV>
                <wp:extent cx="0" cy="20040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.6pt" to="-5.35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205105</wp:posOffset>
                </wp:positionV>
                <wp:extent cx="64287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6.15pt" to="500.55pt,1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386080</wp:posOffset>
                </wp:positionV>
                <wp:extent cx="642874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0.4pt" to="500.55pt,3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567690</wp:posOffset>
                </wp:positionV>
                <wp:extent cx="64287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4.7pt" to="500.55pt,4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750570</wp:posOffset>
                </wp:positionV>
                <wp:extent cx="64287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9.1pt" to="500.55pt,5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931545</wp:posOffset>
                </wp:positionV>
                <wp:extent cx="64287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3.35pt" to="500.55pt,7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1113155</wp:posOffset>
                </wp:positionV>
                <wp:extent cx="642874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87.65pt" to="500.55pt,8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1294765</wp:posOffset>
                </wp:positionV>
                <wp:extent cx="64287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1.95pt" to="500.55pt,10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1475740</wp:posOffset>
                </wp:positionV>
                <wp:extent cx="64287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16.2pt" to="500.55pt,1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1657350</wp:posOffset>
                </wp:positionV>
                <wp:extent cx="64287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30.5pt" to="500.55pt,13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1838325</wp:posOffset>
                </wp:positionV>
                <wp:extent cx="64287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44.75pt" to="500.55pt,14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43885</wp:posOffset>
                </wp:positionH>
                <wp:positionV relativeFrom="paragraph">
                  <wp:posOffset>20320</wp:posOffset>
                </wp:positionV>
                <wp:extent cx="0" cy="2004060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1.6pt" to="247.55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55080</wp:posOffset>
                </wp:positionH>
                <wp:positionV relativeFrom="paragraph">
                  <wp:posOffset>20320</wp:posOffset>
                </wp:positionV>
                <wp:extent cx="0" cy="200406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.6pt" to="500.4pt,1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ele întreg al instituţiei / organizaţiei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ronim (unde este cazul)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ut juridic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d fiscal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resa oficială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resa poştală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ana de contact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ăr de telefon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ăr de fax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resa de e-mail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b si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2540</wp:posOffset>
                </wp:positionV>
                <wp:extent cx="64287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2pt" to="500.5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ă rugăm să multiplicaţi tabelul pentru fiecare partener în parte, dacă este cazul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ivităţile la care participă parteneru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ume şi prenume reprezentant partener: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mnătura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6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53:00Z</dcterms:created>
  <dc:creator>Dana Praoveanu</dc:creator>
  <dc:description/>
  <cp:keywords/>
  <dc:language>en-US</dc:language>
  <cp:lastModifiedBy>ramona ganea</cp:lastModifiedBy>
  <dcterms:modified xsi:type="dcterms:W3CDTF">2021-12-28T07:32:00Z</dcterms:modified>
  <cp:revision>8</cp:revision>
  <dc:subject/>
  <dc:title/>
</cp:coreProperties>
</file>